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6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 xml:space="preserve">ХХХ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марта 2016 года                                                                          ст-ца Курчанс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перераспределением бюджетных средств среди программных мероприятий, Совет Курчанского сельского поселения Темрюкского 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№ 113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3 488,8» заменить цифрой «13 817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и кинематография» цифру «5 058,9» заменить цифрой «5 060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4 933,2» заменить цифрой «4 603,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2).</w:t>
      </w:r>
    </w:p>
    <w:p>
      <w:pPr>
        <w:pStyle w:val="TextBodyIndent"/>
        <w:widowControl w:val="false"/>
        <w:ind w:firstLine="709"/>
        <w:rPr/>
      </w:pPr>
      <w:r>
        <w:rPr/>
        <w:t>4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09"/>
        <w:rPr/>
      </w:pPr>
      <w:r>
        <w:rPr/>
        <w:t>5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781"/>
        <w:gridCol w:w="4796"/>
      </w:tblGrid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3-09T15:40:00Z</cp:lastPrinted>
  <dcterms:modified xsi:type="dcterms:W3CDTF">2016-03-25T06:49:00Z</dcterms:modified>
  <cp:revision>100</cp:revision>
  <dc:subject/>
  <dc:title>СОВЕТ ГОЛУБИЦКОГО СЕЛЬСКОГО ПОСЕЛЕНИЯ </dc:title>
</cp:coreProperties>
</file>